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1588580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7375486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